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earching Private Jet Chartering Companies Online</w:t>
      </w:r>
    </w:p>
    <w:p>
      <w:pPr>
        <w:pStyle w:val="Normal"/>
        <w:rPr/>
      </w:pPr>
      <w:r>
        <w:rPr/>
      </w:r>
    </w:p>
    <w:p>
      <w:pPr>
        <w:pStyle w:val="Normal"/>
        <w:rPr/>
      </w:pPr>
      <w:r>
        <w:rPr/>
        <w:t>Have you heard of a privately chartered jet before?  Privately chartered jets are where a consumer, just like you, makes the decision to charter a jet. When it comes to the actual chartering, you are given use of a private jet for the amount of time that you agreed on and paid for.  This jet, as well as its trained crew, is provided to you by a private jet chartering company.  If you are interested in chartering a private jet and you have yet to choose a private jet chartering company to do business with, you will first want to do a little bit of research online. This research, although it shouldn’t take long, will help to make sure that you end up choosing a jet chartering company that comes highly rated and recommended.</w:t>
      </w:r>
    </w:p>
    <w:p>
      <w:pPr>
        <w:pStyle w:val="Normal"/>
        <w:rPr/>
      </w:pPr>
      <w:r>
        <w:rPr/>
      </w:r>
    </w:p>
    <w:p>
      <w:pPr>
        <w:pStyle w:val="Normal"/>
        <w:rPr/>
      </w:pPr>
      <w:r>
        <w:rPr/>
        <w:t>Before examining the multiple ways that you can go about researching private jet chartering companies online, it is important to examine the importance of doing so.  Unfortunately, there are many individuals who believe that researching private jet chartering companies is just a waste of their time.  As it was previously mentioned, researching a company, any company, online shouldn’t take long at all. In fact, it is something that you should be able to do in an hour or less.  Another common misconception that people make is that all jet chartering companies are the same, but they are not. Different companies operate under different rules, restrictions, and guidelines. That is why research is important, so you will be able to get an idea of how a particular company operates.</w:t>
      </w:r>
    </w:p>
    <w:p>
      <w:pPr>
        <w:pStyle w:val="Normal"/>
        <w:rPr/>
      </w:pPr>
      <w:r>
        <w:rPr/>
      </w:r>
    </w:p>
    <w:p>
      <w:pPr>
        <w:pStyle w:val="Normal"/>
        <w:rPr/>
      </w:pPr>
      <w:r>
        <w:rPr/>
        <w:t xml:space="preserve">Now that you know exactly why it is important to research private jet chartering companies online, you may be wondering exactly how you can go about doing so.  One of the best methods is to visit that company’s online website.  Most reputable private jet chartering companies will have an online website.  While that online website might not give you insight into that company’s reputation, it may give you a generalized idea as to how the company works.  Many private jet chartering companies display information on their online website concerning their chartering rates, the areas that they service, as well as the type of jets they have available for charter.  </w:t>
      </w:r>
    </w:p>
    <w:p>
      <w:pPr>
        <w:pStyle w:val="Normal"/>
        <w:rPr/>
      </w:pPr>
      <w:r>
        <w:rPr/>
      </w:r>
    </w:p>
    <w:p>
      <w:pPr>
        <w:pStyle w:val="Normal"/>
        <w:rPr/>
      </w:pPr>
      <w:r>
        <w:rPr/>
        <w:t xml:space="preserve">In addition to visiting the online website of a particular private jet chartering company, you are also advised to perform a standard internet search.  You will want to search with the name of the private jet chartering company that you are looking for more information on.  Your search will likely return a fairly large number of results.  While you may be given a direct link to the company’s website, as mentioned, above, you should also be linked to other resources, such as an online travel website.  It is not uncommon for online travel websites to review popular travel arrangements, such as the chartering of a private jet.  If that online website also has a message board, you may be able to ask other internet users about a particular private jet chartering company or you could even ask the other members for recommendations.  </w:t>
      </w:r>
    </w:p>
    <w:p>
      <w:pPr>
        <w:pStyle w:val="Normal"/>
        <w:rPr/>
      </w:pPr>
      <w:r>
        <w:rPr/>
      </w:r>
    </w:p>
    <w:p>
      <w:pPr>
        <w:pStyle w:val="Normal"/>
        <w:rPr/>
      </w:pPr>
      <w:r>
        <w:rPr/>
        <w:t>In addition to online websites that are also referred to as travel websites, you may also be directed to online websites that are referred to scam websites or consumer reporting websites. These types of websites allow internet users, just like you, to post their bad experiences with a particular company, service, or product online.  If a particular private jet chartering company has a number of bad reviews, there is a good chance that you will be directed to those bad reviews with a standard internet search. These types of websites are nice because they may help to prevent you from doing business with a private jet chartering company that has a bad reputation or even just one that offers less than quality service.</w:t>
      </w:r>
    </w:p>
    <w:p>
      <w:pPr>
        <w:pStyle w:val="Normal"/>
        <w:rPr/>
      </w:pPr>
      <w:r>
        <w:rPr/>
      </w:r>
    </w:p>
    <w:p>
      <w:pPr>
        <w:pStyle w:val="Normal"/>
        <w:rPr/>
      </w:pPr>
      <w:r>
        <w:rPr/>
        <w:t>The above mentioned online research methods are just a few of the many that you can use.  In all honesty, it doesn’t matter whether you try one of the above mentioned methods or all of them, as long as you do at least a little bit of research.  After having a successful trip, you will likely be glad that you took the time to do the research before choosing a private jet chartering company.</w:t>
      </w:r>
    </w:p>
    <w:p>
      <w:pPr>
        <w:pStyle w:val="Normal"/>
        <w:rPr/>
      </w:pPr>
      <w:r>
        <w:rPr/>
      </w:r>
    </w:p>
    <w:p>
      <w:pPr>
        <w:pStyle w:val="Normal"/>
        <w:rPr/>
      </w:pPr>
      <w:r>
        <w:rPr/>
        <w:t>PPPPP</w:t>
      </w:r>
    </w:p>
    <w:p>
      <w:pPr>
        <w:pStyle w:val="Normal"/>
        <w:rPr/>
      </w:pPr>
      <w:r>
        <w:rPr/>
      </w:r>
    </w:p>
    <w:p>
      <w:pPr>
        <w:pStyle w:val="Normal"/>
        <w:rPr/>
      </w:pPr>
      <w:r>
        <w:rPr/>
        <w:t>Word Count 7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46:00Z</dcterms:created>
  <dc:creator>Jennifer</dc:creator>
  <dc:description/>
  <dc:language>en-US</dc:language>
  <cp:lastModifiedBy>Jennifer</cp:lastModifiedBy>
  <dcterms:modified xsi:type="dcterms:W3CDTF">2007-01-22T19:06:00Z</dcterms:modified>
  <cp:revision>13</cp:revision>
  <dc:subject/>
  <dc:title>Researching Private Jet Chartering Companies Online</dc:title>
</cp:coreProperties>
</file>